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泾县医院精神科（泾县精神卫生中线）建设项目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住院部七层改扩建工程设计图疑问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台阶面饰面做法；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复：详见下图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814955" cy="22555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构造柱（配筋）、过梁混凝土强度等级；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答复：详见下图：</w:t>
      </w:r>
      <w:r>
        <w:rPr>
          <w:color w:val="FF0000"/>
          <w:sz w:val="28"/>
          <w:szCs w:val="28"/>
          <w:lang w:val="en-US" w:eastAsia="zh-CN"/>
        </w:rPr>
        <w:t>C30</w:t>
      </w:r>
      <w:r>
        <w:rPr>
          <w:color w:val="FF0000"/>
          <w:sz w:val="28"/>
          <w:szCs w:val="28"/>
          <w:lang w:val="en-US" w:eastAsia="zh-CN"/>
        </w:rPr>
        <w:t>混凝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068830" cy="20688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防盗窗材质；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答复：详见下图参考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060700" cy="2793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XPS</w:t>
      </w:r>
      <w:r>
        <w:rPr>
          <w:sz w:val="28"/>
          <w:szCs w:val="28"/>
          <w:lang w:val="en-US" w:eastAsia="zh-CN"/>
        </w:rPr>
        <w:t>厚度；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答复：</w:t>
      </w:r>
      <w:r>
        <w:rPr>
          <w:color w:val="FF0000"/>
          <w:sz w:val="28"/>
          <w:szCs w:val="28"/>
          <w:lang w:val="en-US" w:eastAsia="zh-CN"/>
        </w:rPr>
        <w:t>120</w:t>
      </w:r>
      <w:r>
        <w:rPr>
          <w:color w:val="FF0000"/>
          <w:sz w:val="28"/>
          <w:szCs w:val="28"/>
          <w:lang w:val="en-US" w:eastAsia="zh-CN"/>
        </w:rPr>
        <w:t>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新增墙面饰面做法（是否需要抹灰）；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答复：详见下图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4294505" cy="239458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屋面刚屋架是否需要防锈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防火处理；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答复：需做处理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弱电摄像头是否在此次招标范围内。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答复：弱电摄像头参数与业主沟通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y</dc:creator>
  <dc:description/>
  <dc:language>en-US</dc:language>
  <cp:lastModifiedBy>不许动 </cp:lastModifiedBy>
  <dcterms:modified xsi:type="dcterms:W3CDTF">2025-07-18T07:5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76311BF42491995FF0E6BF7AAE82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E5OWNiOGVhYTE5MTllNTg1M2QzMzkyMTY5YWY0YWQiLCJ1c2VySWQiOiI5NDAxMDg0MDkifQ==</vt:lpwstr>
  </property>
</Properties>
</file>